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all Temperature Problem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by Steve Giannoni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escription:</w:t>
      </w:r>
      <w:r>
        <w:rPr>
          <w:rFonts w:cs="Verdana" w:ascii="Verdana" w:hAnsi="Verdana"/>
          <w:sz w:val="20"/>
          <w:szCs w:val="20"/>
        </w:rPr>
        <w:t xml:space="preserve"> Program plots the initial and estimated temperature profiles, as a one dimensional heat flow problem through a wall. Time intervals between plots are increased by a factor of 1.3 to compensate for the progression toward the steady state temperature profi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3:11:00Z</dcterms:created>
  <dc:creator>Stephen G. Giannoni</dc:creator>
  <dc:description/>
  <dc:language>en-US</dc:language>
  <cp:lastModifiedBy>Stephen G. Giannoni</cp:lastModifiedBy>
  <dcterms:modified xsi:type="dcterms:W3CDTF">2005-11-15T19:30:00Z</dcterms:modified>
  <cp:revision>3</cp:revision>
  <dc:subject/>
  <dc:title>Description: Many phenomena are characterized by the Exponential model, </dc:title>
</cp:coreProperties>
</file>